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54128529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635663474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353156740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605295528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315163498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93040399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